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Reflection</w:t>
      </w:r>
    </w:p>
    <w:p>
      <w:pPr>
        <w:pStyle w:val="Normal"/>
        <w:jc w:val="right"/>
        <w:rPr>
          <w:b/>
          <w:b/>
        </w:rPr>
      </w:pPr>
      <w:r>
        <w:rPr>
          <w:b/>
        </w:rPr>
        <w:t>“</w:t>
      </w:r>
      <w:r>
        <w:rPr>
          <w:b/>
        </w:rPr>
        <w:t>Fulfilling the Public Purpose in Schooling” by John Goodlad</w:t>
      </w:r>
    </w:p>
    <w:p>
      <w:pPr>
        <w:pStyle w:val="Normal"/>
        <w:jc w:val="right"/>
        <w:rPr>
          <w:b/>
          <w:b/>
        </w:rPr>
      </w:pPr>
      <w:r>
        <w:rPr>
          <w:b/>
        </w:rPr>
        <w:t>Saturday, December 8, 2007</w:t>
      </w:r>
    </w:p>
    <w:p>
      <w:pPr>
        <w:pStyle w:val="Normal"/>
        <w:jc w:val="right"/>
        <w:rPr>
          <w:b/>
          <w:b/>
        </w:rPr>
      </w:pPr>
      <w:r>
        <w:rPr>
          <w:b/>
        </w:rPr>
      </w:r>
    </w:p>
    <w:p>
      <w:pPr>
        <w:pStyle w:val="Normal"/>
        <w:rPr/>
      </w:pPr>
      <w:r>
        <w:rPr/>
        <w:tab/>
        <w:t xml:space="preserve">John Goodlad’s article articulates the historical flow of education that has brought us to where we are currently and questions what must be done next in order to service students effectively in public schools. His Institute for Educational Inquiry (IEI) in Seattle, Washington sounds like a “think-tank” for educational reform where all levels of educators can come together to promote change. He is clearly committed to improving public schooling logically, fairly, and responsibly. </w:t>
      </w:r>
    </w:p>
    <w:p>
      <w:pPr>
        <w:pStyle w:val="Normal"/>
        <w:rPr/>
      </w:pPr>
      <w:r>
        <w:rPr/>
        <w:tab/>
        <w:t xml:space="preserve">From early in history, education has been important in order to instill and sustain democracy in society. Education became even more important for all people to be productive and contributing members of society. It has been the responsibility of teachers to foster learning and good citizenship. Over time, the focus of public education became narrower in its perspective. Beyond learning and citizenship, public education has become a means to achieve high test scores. Goodlad points out that teachers are accountable for results of learning standards and tests that they had no input in designing or constructing. That seems to be one of problems with today’s public education – standards are abundant and so specifically designated by experts in their respective fields, but not taken into practical account by educators themselves. There is so much pressure on teachers and students to do well on standardized tests that there is not a moment in the day to address physical education, citizenship, art, music and other aspects of learning that contribute to creating a well-rounded human being.  </w:t>
      </w:r>
    </w:p>
    <w:p>
      <w:pPr>
        <w:pStyle w:val="Normal"/>
        <w:rPr/>
      </w:pPr>
      <w:r>
        <w:rPr/>
        <w:tab/>
        <w:t xml:space="preserve">The author focuses on next steps in fulfilling the public purpose in schooling. He proposes that we need a both a new agenda and personal growth. With the No Child Left Behind Act, higher standards were set for both teachers and students. But at what cost? Politicians were the primary influence in creating the act, not teachers. It is teachers, however, that must bring a balance to education. For that to happen, we need a renewed spirit provided by good leadership to help guide us on our quest for the balance between achieving high standards and helping create quality, responsible members of society. But how do we promote leadership? How do we encourage people to step up and be a part of the solution, rather than sit idlely by because they are tenured? It turns out to be a difficult task because the few who do take on leadership roles become burned out with too much work and too little change to show for it. We educators need to band together for the good of the students in America to do whatever it takes to make public education right. If we don’t, we are doing a disservice to the business people and prospective employers around the world who will be looking for quality employees. We are also doing a disservice to ourselves when we are not helping produce quality future leaders of our country. Are we helping create the people we want making decisions for us in years to come? </w:t>
      </w:r>
    </w:p>
    <w:p>
      <w:pPr>
        <w:pStyle w:val="Normal"/>
        <w:ind w:firstLine="720"/>
        <w:rPr/>
      </w:pPr>
      <w:r>
        <w:rPr/>
        <w:t>Luckily there is a private entity with people working right here in Orange County to help foster the inquiry-based thinking and learning promoted by Goodlad and the IEI – the Beckman Foundation, based in Irvine, California. The privilege of working with and for the Beckman Foundation has given me hope that there are many that are willing to do what it takes to ensure our children are learning what they need to learn in an effective way to that will help create those members of society that are both desirable and necessary for sustaining our American democracy and position in the world.</w:t>
      </w:r>
    </w:p>
    <w:p>
      <w:pPr>
        <w:pStyle w:val="Normal"/>
        <w:rPr/>
      </w:pPr>
      <w:r>
        <w:rPr/>
        <w:tab/>
        <w:t>John Goodlad gives us a historical perspective of American public education in the article “Fulfilling the Public Purpose in Schooling.” He knows there is work to be done in order for us to progress as educators and leaders in society. Goodlad speaks of principals who want “to be part of the necessary renewal.” I believe those of us in the Tier 1 Credential program are here for that very reason – we want to help make changes in education that will renew the focus of and affect change in the leaders, teachers and children of the United States.</w:t>
      </w:r>
    </w:p>
    <w:p>
      <w:pPr>
        <w:pStyle w:val="Normal"/>
        <w:rPr/>
      </w:pPr>
      <w:r>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5:13:00Z</dcterms:created>
  <dc:creator>Da Walsh's</dc:creator>
  <dc:description/>
  <cp:keywords/>
  <dc:language>en-US</dc:language>
  <cp:lastModifiedBy>Da Walsh's</cp:lastModifiedBy>
  <dcterms:modified xsi:type="dcterms:W3CDTF">2007-12-05T05:35:00Z</dcterms:modified>
  <cp:revision>16</cp:revision>
  <dc:subject/>
  <dc:title>Trish Walsh</dc:title>
</cp:coreProperties>
</file>